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3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>2.</w:t>
            </w:r>
            <w:r>
              <w:rPr>
                <w:i/>
                <w:sz w:val="22"/>
                <w:szCs w:val="22"/>
                <w:lang w:val="fr-FR"/>
              </w:rPr>
              <w:t>L</w:t>
            </w:r>
            <w:r>
              <w:rPr>
                <w:i/>
                <w:sz w:val="22"/>
                <w:szCs w:val="22"/>
                <w:lang w:val="sr-CS"/>
              </w:rPr>
              <w:t>'</w:t>
            </w:r>
            <w:r>
              <w:rPr>
                <w:i/>
                <w:sz w:val="22"/>
                <w:szCs w:val="22"/>
                <w:lang w:val="fr-FR"/>
              </w:rPr>
              <w:t>hab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n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fa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pa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l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moin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Premie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 xml:space="preserve">примена стеченог знањ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 и препознају изразе који се користе да би се описао изглед одређеног простор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активно користе у комуникацији лексику везану за опис животног простора  у коме се борав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користе у писаним активностима предложне изразе уз помоћ којих лоцирају предмет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шу просторије у којима борав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Естетска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 писаних рад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Вежбанка, припремљен тест, олов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дели припремљен тест на папиру и задатак ученика је да у вежбанкама ураде задатке који се траже од њих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ab/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Latn-RS"/>
              </w:rPr>
              <w:t>39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r-FR" w:eastAsia="sr-Latn-CS"/>
              </w:rPr>
              <w:tab/>
            </w:r>
            <w:r>
              <w:rPr>
                <w:b/>
                <w:i/>
                <w:sz w:val="22"/>
                <w:szCs w:val="22"/>
                <w:u w:val="single"/>
              </w:rPr>
              <w:t>PREMIER DEVOIR ECRIT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1. </w:t>
            </w:r>
            <w:r>
              <w:rPr>
                <w:b/>
                <w:i/>
                <w:sz w:val="22"/>
                <w:szCs w:val="22"/>
                <w:u w:val="single"/>
              </w:rPr>
              <w:t>Complétez avec des possessifs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</w:t>
            </w:r>
            <w:r>
              <w:rPr>
                <w:i/>
                <w:sz w:val="22"/>
                <w:szCs w:val="22"/>
              </w:rPr>
              <w:t>a)    Marie, prends _______livre de_____cartable!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  <w:sz w:val="22"/>
                <w:szCs w:val="22"/>
              </w:rPr>
              <w:t>Marie prend______livre de______cartab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s enfants, voici _____cahiers et ______trousse!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s enfants ont_______cahiers et ______trous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suis dans _____école avec______amie An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us voyons______parents avec ______cousine Mari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2. </w:t>
            </w:r>
            <w:r>
              <w:rPr>
                <w:b/>
                <w:i/>
                <w:sz w:val="22"/>
                <w:szCs w:val="22"/>
                <w:u w:val="single"/>
              </w:rPr>
              <w:t>Complétez avec des demonstratifs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sz w:val="22"/>
                <w:szCs w:val="22"/>
              </w:rPr>
              <w:t>_____homme, _______anorak,_______collège, _______portable,________he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dessin,_______filles,_______maison,________ punition, __________yeux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</w:rPr>
              <w:t>3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Complétez avec des articles:  à la; à l’; à; au; aux; de la; de l’; de; d’; du; de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vais ______piscine pour faire ______nat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est _____Paris, il joue_____échecs pour un club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us ne faisons pas ______escrime, nous faisons_______ju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u ne joues pas_______accordéon, mais tu joues______pian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sz w:val="22"/>
                <w:szCs w:val="22"/>
              </w:rPr>
              <w:t>Vous faites_____théâtre et vous jouez _____élastique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4. </w:t>
            </w:r>
            <w:r>
              <w:rPr>
                <w:b/>
                <w:i/>
                <w:sz w:val="22"/>
                <w:szCs w:val="22"/>
                <w:u w:val="single"/>
              </w:rPr>
              <w:t>Mettez les verbes à l’impératif 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u vas au parc.________    _________    ________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us venons de Paris. ___________   ___________   ____________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le prend un sac.___________   ____________   _____________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 finit ses cours.____________   ____________   ______________!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s chantent avec nous. __________  __________  _____________!</w:t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5. </w:t>
            </w:r>
            <w:r>
              <w:rPr>
                <w:b/>
                <w:i/>
                <w:sz w:val="22"/>
                <w:szCs w:val="22"/>
                <w:u w:val="single"/>
              </w:rPr>
              <w:t>Mettez les verbes entre parenthèses au passé composé 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___________(prend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us____________(mett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le_____________(sortir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Tu_____________(regard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es filles____________(veni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ous____________(fai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s_____________(descendr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___________(avoi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ie______________( entrer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us____________(être)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i/>
                <w:i/>
                <w:sz w:val="22"/>
                <w:szCs w:val="22"/>
                <w:lang w:val="fr-FR" w:eastAsia="sr-Latn-CS"/>
              </w:rPr>
            </w:pPr>
            <w:r>
              <w:rPr>
                <w:i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Latn-RS"/>
              </w:rPr>
              <w:t>3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замоли ученике да заврше писмени задатак и покупи вежбанке испред њих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54:00Z</dcterms:created>
  <dc:creator>User</dc:creator>
  <dc:description/>
  <cp:keywords/>
  <dc:language>en-US</dc:language>
  <cp:lastModifiedBy>Jasmina Arsenijević</cp:lastModifiedBy>
  <dcterms:modified xsi:type="dcterms:W3CDTF">2019-09-10T17:54:00Z</dcterms:modified>
  <cp:revision>2</cp:revision>
  <dc:subject/>
  <dc:title> </dc:title>
</cp:coreProperties>
</file>